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'autorisation d'accès à ce document est actuellement restreinte. Ce document peut uniquement être ouvert à l'aide de Microsoft Office version 2003 ou ultérieure. Vous pouvez demander à son auteur d'envoyer une copie pouvant être lue à l'aide du module complémentaire de la gestion des droits pour Internet Explorer.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En savoir plus sur les documents à accès restreint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10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7:18:00Z</dcterms:created>
  <dc:creator/>
  <dc:description/>
  <dc:language>en-US</dc:language>
  <cp:lastModifiedBy>Microsoft Corporation</cp:lastModifiedBy>
  <dcterms:modified xsi:type="dcterms:W3CDTF">2003-08-07T18:51:00Z</dcterms:modified>
  <cp:revision>78</cp:revision>
  <dc:subject/>
  <dc:title/>
</cp:coreProperties>
</file>